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ложению об оплате труда муниципальных служащих 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Новоуральском городском округе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едакции решения Думы Новоуральского городского округа</w:t>
      </w:r>
    </w:p>
    <w:p>
      <w:pPr>
        <w:pStyle w:val="ConsPlusNormal"/>
        <w:ind w:left="5760" w:hanging="0"/>
        <w:rPr/>
      </w:pPr>
      <w:r>
        <w:rPr>
          <w:rFonts w:cs="Times New Roman" w:ascii="Times New Roman" w:hAnsi="Times New Roman"/>
          <w:sz w:val="22"/>
          <w:szCs w:val="22"/>
        </w:rPr>
        <w:t>от 25.04.2018 №56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Р А З М Е Р Ы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олжностных окладов муниципальных служащих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амещающих должности муниципальной службы, учрежденны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ля обеспечения полномочий Думы Новоуральского городского окру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60"/>
        <w:gridCol w:w="3191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5"/>
                <w:szCs w:val="25"/>
              </w:rPr>
              <w:t>п/п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должности муниципальной служб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sz w:val="25"/>
                <w:szCs w:val="25"/>
              </w:rPr>
              <w:t>Размеры должностных окладов (в рублях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уководитель аппарата Думы Новоуральского городского окру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3 45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 xml:space="preserve">11 </w:t>
            </w:r>
            <w:r>
              <w:rPr/>
              <w:t>730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>13 40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0 061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>11 73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пециалист 1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 xml:space="preserve">8 </w:t>
            </w:r>
            <w:r>
              <w:rPr/>
              <w:t>381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>10 06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пециалист 2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 xml:space="preserve">6 </w:t>
            </w:r>
            <w:r>
              <w:rPr/>
              <w:t>706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>8 381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ложению об оплате труда муниципальных служащих 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Новоуральском городском округе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едакции решения Думы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воуральского городского округа</w:t>
      </w:r>
    </w:p>
    <w:p>
      <w:pPr>
        <w:pStyle w:val="ConsPlusNormal"/>
        <w:ind w:left="2832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5.04.2018 №56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 А З М Е Р 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олжностных окладов муниципальных служащих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амещающих должности муниципальной службы, учрежденны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для обеспечения полномочий Администраци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Новоуральского городского окру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60"/>
        <w:gridCol w:w="3191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5"/>
                <w:szCs w:val="25"/>
              </w:rPr>
              <w:t>п/п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должности муниципальной служб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sz w:val="25"/>
                <w:szCs w:val="25"/>
              </w:rPr>
              <w:t>Размеры должностных окладов (в рублях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ервый заместитель Главы Администрации Новоуральского городского окру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 09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Заместитель Главы Администрации Новоуральского городского окру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2</w:t>
            </w:r>
            <w:r>
              <w:rPr/>
              <w:t>9 95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редседатель (начальник, заведующий) отраслевого  (функционального) органа Администрации Новоуральского городского окру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8 438</w:t>
            </w:r>
            <w:r>
              <w:rPr>
                <w:lang w:val="en-US"/>
              </w:rPr>
              <w:t xml:space="preserve"> – </w:t>
            </w:r>
            <w:r>
              <w:rPr/>
              <w:t>20 10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Начальник (заведующий) структурного подразделения Администрации Новоуральского городского округа, не входящего в состав другого структурного подраздел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6 762 – 18 76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Заместитель председателя (начальника, заведующего) отраслевого (функционального) органа Администрации Новоуральского городского орга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6 424</w:t>
            </w:r>
            <w:r>
              <w:rPr>
                <w:lang w:val="en-US"/>
              </w:rPr>
              <w:t xml:space="preserve"> – </w:t>
            </w:r>
            <w:r>
              <w:rPr/>
              <w:t>18 09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председателя (начальника, заведующего) отраслевого (функционального) органа Администрации Новоуральского городского округа – начальник (заведующий) структурного подразделения отраслевого (функционального) органа Администрации Новоуральского городского округа, не входящего в состав другого структурного подраздел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424 -18 09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7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Начальник (заведующий)</w:t>
            </w:r>
            <w:r>
              <w:rPr>
                <w:rFonts w:cs="Times New Roman CYR" w:ascii="Times New Roman CYR" w:hAnsi="Times New Roman CYR"/>
                <w:color w:val="FF00FF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уктурного подразделения отраслевого (функционального) органа Администрации Новоуральского городского округа, не входящего в состав другого структурного подразд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5 083</w:t>
            </w:r>
            <w:r>
              <w:rPr>
                <w:lang w:val="en-US"/>
              </w:rPr>
              <w:t xml:space="preserve"> – </w:t>
            </w:r>
            <w:r>
              <w:rPr/>
              <w:t>16 76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мощник Главы Новоуральского городского окру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408 - 15 08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9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11</w:t>
            </w:r>
            <w:r>
              <w:rPr/>
              <w:t> 730</w:t>
            </w:r>
            <w:r>
              <w:rPr>
                <w:lang w:val="en-US"/>
              </w:rPr>
              <w:t xml:space="preserve"> – </w:t>
            </w:r>
            <w:r>
              <w:rPr/>
              <w:t>13 40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0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0 061</w:t>
            </w:r>
            <w:r>
              <w:rPr>
                <w:lang w:val="en-US"/>
              </w:rPr>
              <w:t xml:space="preserve"> – </w:t>
            </w:r>
            <w:r>
              <w:rPr/>
              <w:t>11 73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1</w:t>
            </w:r>
            <w:r>
              <w:rPr/>
              <w:t>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пециалист 1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8</w:t>
            </w:r>
            <w:r>
              <w:rPr/>
              <w:t> 381</w:t>
            </w:r>
            <w:r>
              <w:rPr>
                <w:lang w:val="en-US"/>
              </w:rPr>
              <w:t xml:space="preserve"> – </w:t>
            </w:r>
            <w:r>
              <w:rPr/>
              <w:t>10 06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пециалист 2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6</w:t>
            </w:r>
            <w:r>
              <w:rPr/>
              <w:t> 706</w:t>
            </w:r>
            <w:r>
              <w:rPr>
                <w:lang w:val="en-US"/>
              </w:rPr>
              <w:t xml:space="preserve"> - 8 </w:t>
            </w:r>
            <w:r>
              <w:rPr/>
              <w:t>381</w:t>
            </w:r>
          </w:p>
        </w:tc>
      </w:tr>
    </w:tbl>
    <w:p>
      <w:pPr>
        <w:pStyle w:val="ConsPlusNorma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ложению об оплате труда муниципальных служащих 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Новоуральском городском округе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едакции решения Думы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воуральского городского округа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5.04.2018 №56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 А З М Е Р 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олжностных окладов муниципальных служащих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амещающих должности муниципальной службы, учрежденны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ля обеспечения полномочий Контрольно-счетной комисси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Новоуральского городского окру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60"/>
        <w:gridCol w:w="3191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5"/>
                <w:szCs w:val="25"/>
              </w:rPr>
              <w:t>п/п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должности муниципальной служб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sz w:val="25"/>
                <w:szCs w:val="25"/>
              </w:rPr>
              <w:t>Размеры должностных окладов (в рублях)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нтрольно-счетной комиссии Новоуральского городского окру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45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спектор Контрольно-счетной комиссии Новоуральского городского окру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 408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>15 086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ложение № 4</w:t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к Положению об оплате труда </w:t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униципальных служащих</w:t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 Новоуральском  городском округе</w:t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 редакции решения Думы</w:t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овоуральского городского округа</w:t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</w:rPr>
        <w:t>от 25.04.2018 №56</w:t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Р А З М Е Р 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ежемесячной надбавки к должностному оклад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а классный чин муниципальных служащих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Новоуральского городского окру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4839"/>
        <w:gridCol w:w="3207"/>
      </w:tblGrid>
      <w:tr>
        <w:trPr>
          <w:trHeight w:val="23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Группа должностей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лассный чин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муниципального служащег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Размер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ежемесячной надбавки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 должностному окладу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(в рублях)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ысш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йствительный муниципальный советник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720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йствительный муниципальный советник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840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йствительный муниципальный советник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960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лавны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ый советник 3-го класс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360</w:t>
            </w:r>
          </w:p>
        </w:tc>
      </w:tr>
      <w:tr>
        <w:trPr>
          <w:trHeight w:val="13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ый советник 2-го класс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480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ый советник 1-го класс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600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едущ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етник муниципальной службы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90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етник муниципальной службы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180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етник муниципальной службы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270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рш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еферент муниципальной службы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0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еферент муниципальной службы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0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еферент муниципальной службы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40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ладш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екретарь муниципальной службы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екретарь муниципальной службы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екретарь муниципальной службы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40" w:right="748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0:12:00Z</dcterms:created>
  <dc:creator>jur06</dc:creator>
  <dc:description/>
  <cp:keywords/>
  <dc:language>en-US</dc:language>
  <cp:lastModifiedBy>1</cp:lastModifiedBy>
  <cp:lastPrinted>2018-04-26T11:39:00Z</cp:lastPrinted>
  <dcterms:modified xsi:type="dcterms:W3CDTF">2018-05-10T10:13:00Z</dcterms:modified>
  <cp:revision>3</cp:revision>
  <dc:subject/>
  <dc:title>ДУМА НОВОУРАЛЬСКОГО ГОРОДСКОГО ОКРУГА</dc:title>
</cp:coreProperties>
</file>